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la società 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2" w:name="__Fieldmark__0_2315814854"/>
      <w:bookmarkStart w:id="3" w:name="__Fieldmark__0_2315814854"/>
      <w:bookmarkEnd w:id="3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4" w:name="__Fieldmark__1_2315814854"/>
      <w:bookmarkStart w:id="5" w:name="__Fieldmark__1_2315814854"/>
      <w:bookmarkEnd w:id="5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25:00Z</dcterms:created>
  <dc:creator>-</dc:creator>
  <dc:description/>
  <cp:keywords/>
  <dc:language>en-US</dc:language>
  <cp:lastModifiedBy>.....</cp:lastModifiedBy>
  <cp:lastPrinted>2019-10-28T10:22:00Z</cp:lastPrinted>
  <dcterms:modified xsi:type="dcterms:W3CDTF">2019-10-31T14:17:00Z</dcterms:modified>
  <cp:revision>4</cp:revision>
  <dc:subject/>
  <dc:title>RICHIESTA DI DETERMINAZIONE DELLA TARIFFA DI RIFERIMENTO PER L’ANNO 2012</dc:title>
</cp:coreProperties>
</file>